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8875395" cy="665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5395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NAM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10:00Z</dcterms:created>
  <dc:creator>LOISON-70510</dc:creator>
  <dc:description/>
  <dc:language>en-US</dc:language>
  <cp:lastModifiedBy/>
  <dcterms:modified xsi:type="dcterms:W3CDTF">2008-06-12T10:1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ISON-70510</vt:lpwstr>
  </property>
</Properties>
</file>